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5-qtmultimedia 5.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QNX Software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uslan Bara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search In Mo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lagicore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ll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ll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lla Ltd, author: &lt;robin.burchell@jollamob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grated Computer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nis Shienkov &lt;denis.shien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lackBerry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aurent de Soras &lt;laurent.de.soras@club-internet.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eric Vanmol &lt;frederic@fruityloo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Laurent de Sor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10:2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uVdIM5nHNc/1EdpD4x5YR5p8QA7kBtd3alcTU6hTBncXsJprKceoVLZQAjUMMdlEADv9EWE
M0lUelDiJIQTfq2sFkKS55JYRaRt0t+V+WkC8rDxSKHueYR94xvQMzwDqf11eS5IFLI0bVUg
f0Z6o7tfRLTe8fY9JBgfqnzCtzwip7dls1vVaBEGlA2EqlIo8C5rMZrBdxzNJniefAaiX6Tn
T94Jzlvax8zcl++8NO</vt:lpwstr>
  </property>
  <property fmtid="{D5CDD505-2E9C-101B-9397-08002B2CF9AE}" pid="3" name="_2015_ms_pID_7253431">
    <vt:lpwstr>ng0v0fWhHWEteLAWeWIUqdqXZcn/T/KAjekwHeTxV2ErndNDIFZepx
2eCmPkoQhGjzeT4YOBeCh1SVv0406HZE1OjSK0cUnWYtP3sNyoq57JWhSDvQHWTwVsyhq8kn
LLYoWuvGOfBZ8Nq1KVJMAWpDmT7NguqE23oxviq8/OIZlPN4HYK/bAEZMYY9b19flYDMICCt
cY0rSN2fdVI+y2IxP2U/iA+5FY+0qj6wqnvz</vt:lpwstr>
  </property>
  <property fmtid="{D5CDD505-2E9C-101B-9397-08002B2CF9AE}" pid="4" name="_2015_ms_pID_7253431_00">
    <vt:lpwstr>_2015_ms_pID_7253431</vt:lpwstr>
  </property>
  <property fmtid="{D5CDD505-2E9C-101B-9397-08002B2CF9AE}" pid="5" name="_2015_ms_pID_7253432">
    <vt:lpwstr>MSdk39t2jqSP4/IWSo38FJ5uhGpR0RrUj4Tp
VxknEcWfDU+IUuwfD4elp5896p43YbI2tYGn6nG1NWWpHMcVTp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544</vt:lpwstr>
  </property>
</Properties>
</file>